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Common Assessment Units: Grade 5 Social Studie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1"/>
        <w:gridCol w:w="3271"/>
        <w:gridCol w:w="3271"/>
      </w:tblGrid>
      <w:tr>
        <w:trPr>
          <w:trHeight w:val="4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S05 – DV: Exploration &amp; Colonization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S05 – DV: American Revolution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S05 – DV: Constitution &amp; Governmen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SS05 – DV: Westward &amp;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Civil War </w:t>
            </w:r>
          </w:p>
        </w:tc>
      </w:tr>
      <w:tr>
        <w:trPr>
          <w:trHeight w:val="68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Expl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n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*</w:t>
            </w:r>
            <w:r>
              <w:rPr/>
              <w:t>Economics may be taught as a specific units, where appropriat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Skills for History</w:t>
            </w:r>
          </w:p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Current Events</w:t>
            </w:r>
          </w:p>
          <w:p>
            <w:pPr>
              <w:pStyle w:val="Normal"/>
              <w:rPr/>
            </w:pPr>
            <w:r>
              <w:rPr/>
              <w:t>(Embedded throughout the year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ad to 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olutionary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Skills for History</w:t>
            </w:r>
          </w:p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Current Events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/>
              <w:t>(Embedded throughout the year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Constit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ver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Skills for History</w:t>
            </w:r>
          </w:p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Current Events</w:t>
            </w:r>
          </w:p>
          <w:p>
            <w:pPr>
              <w:pStyle w:val="Normal"/>
              <w:rPr/>
            </w:pPr>
            <w:r>
              <w:rPr/>
              <w:t>(Embedded throughout the year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stward Expan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lude to the Civil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vil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 Skills for History</w:t>
            </w:r>
          </w:p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  <w:t>Current Events</w:t>
            </w:r>
          </w:p>
          <w:p>
            <w:pPr>
              <w:pStyle w:val="Normal"/>
              <w:rPr/>
            </w:pPr>
            <w:r>
              <w:rPr/>
              <w:t>(Embedded throughout the yea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09:00Z</dcterms:created>
  <dc:creator>Debbie Peters</dc:creator>
  <dc:description/>
  <cp:keywords/>
  <dc:language>en-US</dc:language>
  <cp:lastModifiedBy>Debbie Peters</cp:lastModifiedBy>
  <dcterms:modified xsi:type="dcterms:W3CDTF">2010-08-09T20:14:00Z</dcterms:modified>
  <cp:revision>1</cp:revision>
  <dc:subject/>
  <dc:title/>
</cp:coreProperties>
</file>