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rade 6 Social Studies Common Assessment Unit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71"/>
        <w:gridCol w:w="3271"/>
        <w:gridCol w:w="3345"/>
      </w:tblGrid>
      <w:tr>
        <w:trPr>
          <w:trHeight w:val="41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SS06-DV: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arly Humans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S06-DV: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cient Peoples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S06-DV: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arly Asi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SS06-DV: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uropean Transitions</w:t>
            </w:r>
          </w:p>
        </w:tc>
      </w:tr>
      <w:tr>
        <w:trPr>
          <w:trHeight w:val="61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Early Huma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esopotam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frican Kingdo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ear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pp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cient Egyp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cient Gree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cient Amer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ear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pp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Ancient Ind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cient Ch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ear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pp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ddle Ag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Renaiss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ear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pp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9:57:00Z</dcterms:created>
  <dc:creator>Debbie Peters</dc:creator>
  <dc:description/>
  <cp:keywords/>
  <dc:language>en-US</dc:language>
  <cp:lastModifiedBy>Debbie Peters</cp:lastModifiedBy>
  <dcterms:modified xsi:type="dcterms:W3CDTF">2010-08-09T19:59:00Z</dcterms:modified>
  <cp:revision>1</cp:revision>
  <dc:subject/>
  <dc:title/>
</cp:coreProperties>
</file>